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sz w:val="40"/>
          <w:szCs w:val="40"/>
        </w:rPr>
        <w:t xml:space="preserve">She slipped on wet rock and went tumbling into a deep pool on the far side. The notebook flew from her hand and spun through the air before it hit the fast-water and was gone. Iona scrambled out of the river and disappeared up the steep bank into dense pine forest. The river surged down the valley between us, taking the notebook and Iona’s secret away down with it. </w:t>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6:01:00Z</dcterms:created>
  <dc:creator>Judy Scorer</dc:creator>
  <dc:description/>
  <dc:language>en-US</dc:language>
  <cp:lastModifiedBy>Judy Scorer</cp:lastModifiedBy>
  <dcterms:modified xsi:type="dcterms:W3CDTF">2012-09-14T16:01:00Z</dcterms:modified>
  <cp:revision>2</cp:revision>
  <dc:subject/>
  <dc:title/>
</cp:coreProperties>
</file>